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LBARÁN DE ENTREGA DE HSM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Con fecha          24 oct. 14                       el CONSORCIO REGIONAL DE TRANSPORTES DE MADRID devuelve a </w:t>
      </w:r>
      <w:r>
        <w:rPr>
          <w:rFonts w:cs="Arial" w:ascii="Arial" w:hAnsi="Arial"/>
        </w:rPr>
        <w:t>LOGISTA</w:t>
      </w:r>
      <w:r>
        <w:rPr>
          <w:rFonts w:cs="Arial" w:ascii="Arial" w:hAnsi="Arial"/>
          <w:b w:val="false"/>
        </w:rPr>
        <w:t xml:space="preserve"> su módulo de seguridad HSM particularizado para el sistema BIT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RIB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Se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0-00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zación – Carga – Clave rea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caducid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Ini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1 (01312D01)</w:t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Umbral de Avis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0.000 (01C22260)</w:t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Fi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 (01C9C38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chero para configurar BBDD de HS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.x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fichero de confirmación de BB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opt/tomcat/conf/Catalina/localho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ntadores a bajo nivel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contadores se entregan inicializados a cero, excepto los referentes al número sub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_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TM_Perso_Carga V1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:PL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h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9.3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ón Firm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.00</w:t>
            </w:r>
          </w:p>
        </w:tc>
      </w:tr>
    </w:tbl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do.: LUIS CRIADO FERNÁNDEZ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LBARÁN DE ENTREGA DE HSM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Con fecha            24 oct. 14                     el CONSORCIO REGIONAL DE TRANSPORTES DE MADRID devuelve a </w:t>
      </w:r>
      <w:r>
        <w:rPr>
          <w:rFonts w:cs="Arial" w:ascii="Arial" w:hAnsi="Arial"/>
        </w:rPr>
        <w:t>LOGISTA</w:t>
      </w:r>
      <w:r>
        <w:rPr>
          <w:rFonts w:cs="Arial" w:ascii="Arial" w:hAnsi="Arial"/>
          <w:b w:val="false"/>
        </w:rPr>
        <w:t xml:space="preserve"> su módulo de seguridad HSM particularizado para el sistema BIT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RIB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Se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00-00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zación – Carga – Clave rea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caducid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Ini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1 (01C9C381)</w:t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Umbral de Avis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00.000 (025AB8E0)</w:t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tarjeta SubeT, Fi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 (02625A00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chero para configurar BBDD de HS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.x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fichero de confirmación de BB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opt/tomcat/conf/Catalina/localho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ntadores a bajo nivel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contadores se entregan inicializados a cero, excepto los referentes al número sub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_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TM_Perso_Carga V1.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:PL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h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9.2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ón Firm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0" w:leader="none"/>
                <w:tab w:val="left" w:pos="19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.00</w:t>
            </w:r>
          </w:p>
        </w:tc>
      </w:tr>
    </w:tbl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19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do.: LUIS CRIADO FERNÁNDEZ</w:t>
      </w:r>
    </w:p>
    <w:sectPr>
      <w:headerReference w:type="default" r:id="rId2"/>
      <w:type w:val="nextPage"/>
      <w:pgSz w:w="11906" w:h="16838"/>
      <w:pgMar w:left="1080" w:right="1106" w:gutter="0" w:header="708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03475" cy="955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40347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167765" cy="974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27"/>
        </w:tabs>
        <w:ind w:left="680" w:hanging="113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pStyle w:val="Heading4"/>
      <w:numFmt w:val="upperLetter"/>
      <w:lvlText w:val="%4) "/>
      <w:lvlJc w:val="left"/>
      <w:pPr>
        <w:tabs>
          <w:tab w:val="num" w:pos="2552"/>
        </w:tabs>
        <w:ind w:left="2552" w:hanging="851"/>
      </w:pPr>
      <w:rPr/>
    </w:lvl>
    <w:lvl w:ilvl="4">
      <w:start w:val="1"/>
      <w:pStyle w:val="Heading5"/>
      <w:numFmt w:val="decimal"/>
      <w:lvlText w:val="%1.%2.%5.-"/>
      <w:lvlJc w:val="left"/>
      <w:pPr>
        <w:tabs>
          <w:tab w:val="num" w:pos="2552"/>
        </w:tabs>
        <w:ind w:left="2552" w:hanging="851"/>
      </w:pPr>
      <w:rPr/>
    </w:lvl>
    <w:lvl w:ilvl="5">
      <w:start w:val="1"/>
      <w:pStyle w:val="Heading6"/>
      <w:numFmt w:val="bullet"/>
      <w:lvlText w:val=""/>
      <w:lvlJc w:val="left"/>
      <w:pPr>
        <w:tabs>
          <w:tab w:val="num" w:pos="2211"/>
        </w:tabs>
        <w:ind w:left="2211" w:hanging="510"/>
      </w:pPr>
      <w:rPr>
        <w:rFonts w:ascii="Symbol" w:hAnsi="Symbol" w:cs="Symbol" w:hint="default"/>
        <w:sz w:val="28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213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120"/>
      <w:jc w:val="both"/>
    </w:pPr>
    <w:rPr>
      <w:rFonts w:ascii="Verdana" w:hAnsi="Verdana" w:cs="Verdana"/>
      <w:sz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40" w:hanging="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24:00Z</dcterms:created>
  <dc:creator>f00999sk</dc:creator>
  <dc:description/>
  <cp:keywords/>
  <dc:language>en-US</dc:language>
  <cp:lastModifiedBy>LCF</cp:lastModifiedBy>
  <cp:lastPrinted>2014-10-24T09:17:00Z</cp:lastPrinted>
  <dcterms:modified xsi:type="dcterms:W3CDTF">2014-10-24T10:18:00Z</dcterms:modified>
  <cp:revision>7</cp:revision>
  <dc:subject/>
  <dc:title>MEMORIA TÉCNICA PARA LA CONTRATACIÓN DE SERVICIOS PARA EL DESARROLLO Y MANTENIMIENTO DE APLICACIONES, ADAPTACIÓN A TECNOLOGÍAS</dc:title>
</cp:coreProperties>
</file>